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chel Join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ptember 17, 20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DU 4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ckground Stateme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ab/>
        <w:t xml:space="preserve">Throughout my schooling career I have had many and varying experiences. My school system seems to have held the same expectations for its students throughout elementary, junior, and high school. It seemed, and as they told us they always expected us to do well, be a good community member, and move on to bigger and better things. However reflecting on my school experience this does not always seem the case. It seems that only certain students were expected of these goals, while others were pushed aside and through the system. The expectation seemed for them only to graduate high school. My high school had told us upon entering, and once again upon leaving that we had an almost sixty percent dropout rate, and that we needed to do better. The emphasis was on us as the students, although it seemed that resources were never provided for this cause, nor did they seem to really expect it to chang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My entire school career my parent’s expectations for me were always extremely high. Growing up, college was never an option or a choice, it was something that I was going to, and was only an extension of my schooling. It was not until I was in high school that I realized that college was a choice, and not everyone chose it. My parent’s expectations were always that I try my best in school, and no matter what grades I received, all they wanted was to see me tr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 xml:space="preserve">I think that the expectations of the business world were forever changing throughout elementary, junior, and high school. I believe that the expectation was to do well, however I think the only reason the business world would expect someone from my background to continue on to higher education would be because of things such as my socioeconomic status, race, and gender. As a middle class white female, I think the business world expected me to continue to further my education in a field “appropriate” to me; however, I do not think this same expectation was held for everyone in my class. </w:t>
      </w:r>
    </w:p>
    <w:p>
      <w:pPr>
        <w:pStyle w:val="Normal"/>
        <w:spacing w:lineRule="auto" w:line="360" w:before="0" w:after="0"/>
        <w:rPr/>
      </w:pPr>
      <w:r>
        <w:rPr>
          <w:rFonts w:cs="Times New Roman" w:ascii="Times New Roman" w:hAnsi="Times New Roman"/>
          <w:sz w:val="24"/>
          <w:szCs w:val="24"/>
        </w:rPr>
        <w:tab/>
        <w:t xml:space="preserve">My own expectations for my education were much different from my parents, my school system, and the business world. Starting around elementary school, I had a passion and thirst for learning, and continuously set high goals for myself. As I progressed throughout school, I expected myself to do as much as possible, and held myself to the highest, and sometimes most unrealistic standards. There were times throughout junior and high school that I felt if I did not receive straight A’s then I failed. I have always felt like I could accomplish more, and always wanted to. Throughout most of my schooling career, I recall the physical set up of classrooms to be mostly rows, or desks aligned on the outer edge of the classroom. A few classes during high school had continuously changed the set up of the classroom to things such as circles, or groups. </w:t>
      </w:r>
    </w:p>
    <w:p>
      <w:pPr>
        <w:pStyle w:val="Normal"/>
        <w:spacing w:lineRule="auto" w:line="360" w:before="0" w:after="0"/>
        <w:rPr/>
      </w:pPr>
      <w:r>
        <w:rPr>
          <w:rFonts w:cs="Times New Roman" w:ascii="Times New Roman" w:hAnsi="Times New Roman"/>
          <w:sz w:val="24"/>
          <w:szCs w:val="24"/>
        </w:rPr>
        <w:tab/>
        <w:t xml:space="preserve">Most teachers throughout my schooling used similar methods and strategies. This included things such as a lecture with a PowerPoint, followed by readings, outlines, and a test. Few teachers did hands on activities, lessons or projects. However, those few teachers that let me explore outside the boundaries, or let me go ahead with the content I still remember. While I could learn with the traditional methods of teaching, I always enjoyed the out-of-the-box lessons much more. I felt as if I could connect to the content, and remember it much more easily compared to just listening and taking notes. Most strategies meet my needs in the sense that I was able to be successful in the classroom. However simply memorizing facts did not help me become a more critical thinker, or understand the content deeply. I had a few memorable teachers that inspired joy for learning within me, and many had a major influence in my life. </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 xml:space="preserve">During my eighth grade year, I had a social studies teacher that inspired us and taught us to become critical thinkers and writers. He taught us to analyze history, and that not everything is, as it seems. I excelled in his class, and eventually he noticed that I was bored with the content. He allowed me to no longer do the assigned homework of reading and answering questions. I was only expected to take the test, and learn the content how I pleased. In place of homework, I did an assignment on any topic in history, in any way I wanted. This inspired me to delve into history and analyze it in a way I had never done before, and allowed me to gain critical thinking skills vital to the rest of my education. </w:t>
      </w:r>
    </w:p>
    <w:p>
      <w:pPr>
        <w:pStyle w:val="Normal"/>
        <w:spacing w:lineRule="auto" w:line="360" w:before="0" w:after="0"/>
        <w:ind w:firstLine="720"/>
        <w:rPr/>
      </w:pPr>
      <w:r>
        <w:rPr>
          <w:rFonts w:cs="Times New Roman" w:ascii="Times New Roman" w:hAnsi="Times New Roman"/>
          <w:sz w:val="24"/>
          <w:szCs w:val="24"/>
        </w:rPr>
        <w:t>The socioeconomic levels throughout my entire schooling and school system are very diverse. Within Westbrook, there were everything from extremely poor families, to extremely rich ones, and everything in between. Most of the population hovered around middle class or below, although there was a wide variety. There was no real ethnic diversity within my school until at least junior high. Coming into junior high school there was a small advent of students from different countries or racial backgrounds. This continued into high school where there was even more ethnic diversity, although even at this point it was not much compared to more urban schools.</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 xml:space="preserve">The programs in elementary school were basic; there was no real segregation among students. However, twice during elementary school I had learning disabilities in reading and math. The extra help and education I received during this time changed my life forever, and allowed me to quickly overcome each disability and move forward. Looking back, I am extremely grateful that my teachers were able to recognize this so early, and provide me with the help I needed. Junior high school was much of the same, where there was no real segregation between the classes. Only twice during my junior high career did I participate in different classes than my peers. One as described above was the exemption from homework in my social studies class, and a specific and different project. The other was being put into a more advanced math class. I believe that both of these incidents were helpful to my education because they provided me with life-long skills and allowed me to move at the pace I pleased. </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I am the product of tracking throughout high school. My entire high school experience was filled with honors and advanced placement classes. While at the time I felt like it was a good choice, and I received a better education, reflecting back now I am not so sure. As I look back, I think that I did not receive a much different education than my other peers, with the exception of a few classes. It seems that I only received more work and was held to higher standards. While I feel that I received a decent education, I feel like I was mislead and did not receive any more real benefit from my honors classes than others.</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 xml:space="preserve">My background in education has contained a variety of different experiences. I have been on the learning-disabled end and struggling with school, and on the excelling end in high placement courses. I think that this diverse background allows me to approach teaching as a professional career with some knowledge and insight into the daily struggles my students may face. I feel that due to everything I have experienced, I am a better learner, person, and teacher. This can allow me to understand and identify students who need more help, and those who are bored. As I reflect back on my education I also felt that my teachers did not seem to care about all their students, nor were they always teaching to our best interests. After realizing this, it allows me to come into teaching with a clearer understanding and expectation for what I need to provide my students. I now know after my schooling career and careful reflection on it exactly what type of teacher I want to be, and how to achieve it. I hope that due to my diverse background I am able to help all types of learners in my classroom, and inspire them to love education and learning. </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 xml:space="preserve">The question as to why I selected teaching as a profession is a difficult one for me to pinpoint. There have been many experiences, as well as teachers that have influenced me, and my decision to become an educator. For as long as I can remember, I have always loved school and learning. It was something that I could never explain, except that I just loved to learn. As I grew up and went through school, I had my fair share of struggles. However, once I came out of my struggles even stronger than before I only realized the importance of school, and was grateful for the teachers that made it possible. </w:t>
      </w:r>
    </w:p>
    <w:p>
      <w:pPr>
        <w:pStyle w:val="Normal"/>
        <w:spacing w:lineRule="auto" w:line="360" w:before="0" w:after="0"/>
        <w:ind w:firstLine="720"/>
        <w:rPr/>
      </w:pPr>
      <w:r>
        <w:rPr>
          <w:rFonts w:cs="Times New Roman" w:ascii="Times New Roman" w:hAnsi="Times New Roman"/>
          <w:sz w:val="24"/>
          <w:szCs w:val="24"/>
        </w:rPr>
        <w:t xml:space="preserve">As I came into middle school, I had several influential teachers that inspired me to push myself further, and taught me to recognize my potential. These teachers inspired me in multiple ways, and provided me with life-long skills that not only applied to the classroom, but to life. These few teachers made me feel like I belonged at school, and taught me I can make a difference. I was grateful for every one of them, and the experiences they offered me. Because of these teachers, I want to become one myself, and provide students the same experiences and opportunities they gave me. I feel that every student should have at least one teacher who can do this for him or her, and I was lucky enough to have several. I want to pursue teaching as a profession in hopes that I can give to students what my teachers have given to me. </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 xml:space="preserve">These feelings and experiences only continued as I went through high school. With high school, I began to realize my passion for learning, and concluded that I wanted to inspire others to feel the same way. Between the experiences of middle school and my passion for learning, I selected teaching as a way to inspire hope, and a desire for knowledge among students. It is a wonderful gift, and something that I hope to one day instill in each of my students.  </w:t>
      </w:r>
    </w:p>
    <w:p>
      <w:pPr>
        <w:pStyle w:val="Normal"/>
        <w:spacing w:lineRule="auto" w:line="360" w:before="0" w:after="0"/>
        <w:ind w:firstLine="720"/>
        <w:rPr/>
      </w:pPr>
      <w:r>
        <w:rPr>
          <w:rFonts w:cs="Times New Roman" w:ascii="Times New Roman" w:hAnsi="Times New Roman"/>
          <w:sz w:val="24"/>
          <w:szCs w:val="24"/>
        </w:rPr>
        <w:t xml:space="preserve">The characteristics that I see as a superior teacher are caring, inspiring, fun, and reliable. These could be implemented into the classroom by sharing with students, and creating an environment where they feel comfortable enough to be themselves. Other ways include, challenging students, and creating hands-on learning activities to get students involved in the learning process and engaging in the content. The things that I hope to gain by being a teacher are to inspire a new generation of students to become learners. I want to be able to allow students no matter what their background or previous experience to love learning, and realize their true potential. I feel that every person should be afforded such an experience and opportunity, and teaching is a way for me to do this as well as help others. </w:t>
      </w:r>
    </w:p>
    <w:p>
      <w:pPr>
        <w:pStyle w:val="Normal"/>
        <w:spacing w:lineRule="auto" w:line="360" w:before="0" w:after="0"/>
        <w:ind w:firstLine="720"/>
        <w:rPr/>
      </w:pPr>
      <w:r>
        <w:rPr>
          <w:rFonts w:cs="Times New Roman" w:ascii="Times New Roman" w:hAnsi="Times New Roman"/>
          <w:sz w:val="24"/>
          <w:szCs w:val="24"/>
        </w:rPr>
        <w:t xml:space="preserve">I have many fears and concerns about the profession that I am about to enter. Many I may not even know yet, but the ones I do include failing my students, or not living up to their expectations or providing them with the best education, I can. I fear that I will not inspire my students in the ways that I want to, or turn students away from education. I have many fears and concerns ranging from interacting with students, to how to deal with a fight. However, my biggest fear and concern is that I will not provide my students with everything they need to be successful in their futur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2:10:00Z</dcterms:created>
  <dc:creator>Rachel Joiner</dc:creator>
  <dc:description/>
  <dc:language>en-US</dc:language>
  <cp:lastModifiedBy>Rachel Joiner</cp:lastModifiedBy>
  <dcterms:modified xsi:type="dcterms:W3CDTF">2013-09-17T02:10:00Z</dcterms:modified>
  <cp:revision>2</cp:revision>
  <dc:subject/>
  <dc:title/>
</cp:coreProperties>
</file>